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IM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iladdarno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ll' Universale, un cinema nato e morto special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iladdarno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lla Rondinella Marzocco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iladdarno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l Conte Razza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iladdarno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i pezzi unici artigianali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iladdarno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l mitico Sabatino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iladdarno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i calcianti bianchi,di Bambino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iladdarno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i Dimitri ultras viola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iladdarno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l Teatro di Cestello col vernacolo fiorentino si vola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iladdarno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i Ghost coi dischi rari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ORA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iladdarno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iventata come la Brooklyn de' noattr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ristoranti fighi, aperitivi, cineserie e kebabbari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esto di roberto andreucc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ontenuto nel disco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68 GROOVES TRI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tural Position Lato 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.2.2025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6:26:47Z</dcterms:created>
  <dc:creator>Roberto Andreucci</dc:creator>
  <dc:description/>
  <dc:language>en-US</dc:language>
  <cp:lastModifiedBy/>
  <cp:revision>0</cp:revision>
  <dc:subject/>
  <dc:title/>
</cp:coreProperties>
</file>