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UN GROOVE PERSONALE </w:t>
      </w:r>
    </w:p>
    <w:p>
      <w:pPr>
        <w:pStyle w:val="Normal"/>
        <w:rPr/>
      </w:pPr>
      <w:r>
        <w:rPr>
          <w:b/>
          <w:bCs/>
        </w:rPr>
        <w:t xml:space="preserve">(in quella foto avevo 2 anni) </w:t>
      </w:r>
      <w:r>
        <w:rPr>
          <w:rFonts w:cs="Courier New" w:ascii="Courier New" w:hAnsi="Courier New"/>
          <w:b/>
          <w:bCs/>
          <w:sz w:val="36"/>
          <w:szCs w:val="36"/>
        </w:rPr>
        <w:t>*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Batto il tempo con il piede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l'ho sempre fatto anche quando avevo 2 anni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e avevo un pianoforte giocattolo in quella foto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in terrazza in via del Romito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Stando in piedi non arrivavo con la testa alla tastiera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e già ascoltavo musica dal giradischi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e il fruscio della puntina mi faceva vibrare,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 xml:space="preserve">e la batteria (mi dicono) già mi faceva ballare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(prendendomi dei rischi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Poi quella vibrazione l'ho trasformata in suoni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di ogni tipo di pianoforte e tastiera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che scopro ancora oggi con curiosità,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mattina, pomeriggio e sera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Di ballare non se né parla ovviamente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sembrerei un elefante in cristalleria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mentre ho sempre un ritmo dentro il cuore e la mente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mentre la vita scorre via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testo scritto da roberto andreucci il 7.3.2023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 xml:space="preserve">e contenuto nel disco del 2023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R68 grooves trio “natural vision”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/>
          <w:bCs/>
          <w:sz w:val="36"/>
          <w:szCs w:val="36"/>
        </w:rPr>
        <w:t>*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 xml:space="preserve">LA FOTO DOVE AVEVO 2 ANNI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E' NEL MIO SITO NELLA SEZIONE FOTO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hyperlink r:id="rId2">
        <w:r>
          <w:rPr>
            <w:rStyle w:val="InternetLink"/>
            <w:rFonts w:cs="Courier New" w:ascii="Courier New" w:hAnsi="Courier New"/>
            <w:b w:val="false"/>
            <w:bCs w:val="false"/>
            <w:sz w:val="24"/>
            <w:szCs w:val="24"/>
          </w:rPr>
          <w:t>www.robertoandreucci.it</w:t>
        </w:r>
      </w:hyperlink>
      <w:r>
        <w:rPr>
          <w:rFonts w:cs="Courier New" w:ascii="Courier New" w:hAnsi="Courier New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 xml:space="preserve">ED E' STATA SCATTATA IL GIORNO DEL MIO SECONDO COMPLEANNO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(19 OTTOBRE 1970)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IN VIA DEL ROMITO 55 AL SESTO PIANO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 xml:space="preserve">DOVE VIVEVO CON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4"/>
          <w:szCs w:val="24"/>
        </w:rPr>
      </w:pPr>
      <w:r>
        <w:rPr>
          <w:rFonts w:cs="Courier New" w:ascii="Courier New" w:hAnsi="Courier New"/>
          <w:b w:val="false"/>
          <w:bCs w:val="false"/>
          <w:sz w:val="24"/>
          <w:szCs w:val="24"/>
        </w:rPr>
        <w:t>MIA MAMMA SANDRA ANDREUCCI E MIA NONNA VODENA CERR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bertoandreucci.it/fot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7:37:40Z</dcterms:created>
  <dc:creator>Roberto Andreucci</dc:creator>
  <dc:description/>
  <dc:language>en-US</dc:language>
  <cp:lastModifiedBy/>
  <cp:revision>0</cp:revision>
  <dc:subject/>
  <dc:title/>
</cp:coreProperties>
</file>