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ARRIVANDO ALL'INDIANO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e mie scarpe sono piene di pass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ssi veloci e decisi 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ssi che qui dentro in questi sentier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partendo dal centro del parco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vedono sentieri a me familiar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 ogni giorno scoprono piccole novità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l respiro non li interromp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me fa un bimbo di fronte alla meravigli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i miei occhi sorridono e guardan per ari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Mari amore mio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on vedo l'ora di rivedert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 cammini con me qui in mezzo ai sentier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 ti meravigli per uno scoiattolino, come lo guarderebbe una bimb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n la medesima magnifica meravigli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1T06:26:45Z</dcterms:created>
  <dc:creator>Roberto Andreucci</dc:creator>
  <dc:description/>
  <dc:language>en-US</dc:language>
  <cp:lastModifiedBy/>
  <cp:revision>0</cp:revision>
  <dc:subject/>
  <dc:title/>
</cp:coreProperties>
</file>