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rammento #1 di Roberto Andreucci (14.1.2023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NA FORMA SENZA UNA NO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UN NOME SENZA UNA FORM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 PROIETTILE E' VELOCE COME IL RESPIR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L RESPIRO HA LA VELOCITA' DI UN PROIETTI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ASCORRERE UN'ORA CHE SEMBRA UN SECON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TTRAVERSARE UN SECONDO QUANDO E' TRASCORSA UN'OR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VIAGGIARE E' PREMIARE LA DECISI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IDERE E' RITROVARSI IN VIAGGI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ITURARE UN SILENZIO E' IL DELITTO PIU' GRAND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SPETTARE IL SILENZIO E' IL REGALO PIU' GRANDE CHE POTREI FARE A ME STESS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SHAPE WITHOUT A NA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NAME WITHOUT A SHAP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 BULLET IS AS FAST AS BREATH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HE BREATH HAS THE SPEED OF A BULLE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END AN HOUR THAT FEELS LIKE A SECO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ROSS A SECOND WHEN AN HOUR HAS PASS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AVELLING IS REWARDING DECIS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CIDING IS FINDING YOURSELF ON THE ROA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HREDDING A SILENCE IS THE BIGGEST CRI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AITING FOR SILENCE IS THE GREATEST GIFT I COULD GIVE MYSEL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rammento #2 di Roberto Andreucci (14.1.2023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STRUIRE QUALCOS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EGARE QUALCOS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RE QUALCOS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RE QUALCOS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ODELLARE QUALCOS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REARE QUALCOS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UIRE QUALCOS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IMENTICARE QUALCOS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UILDING SOMETH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NYING SOMETH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SOMETH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IVE SOMETH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HAPING SOMETH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REATE SOMETH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TUIT SOMETH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ORGET SOMETHING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rammento #3 di Roberto Andreucci (14.1.2023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OSCE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SIDERA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OPERARS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GALARS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SSORBI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ESTITUI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MANDA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MPARA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ESISTER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SISTE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NO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ONSID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TRIV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EAT YOURSELF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BSORB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IVE BAC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S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EAR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RESIST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X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22:49:27Z</dcterms:created>
  <dc:creator>Roberto Andreucci</dc:creator>
  <dc:description/>
  <dc:language>en-US</dc:language>
  <cp:lastModifiedBy/>
  <cp:revision>0</cp:revision>
  <dc:subject/>
  <dc:title/>
</cp:coreProperties>
</file>