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52"/>
          <w:szCs w:val="52"/>
        </w:rPr>
        <w:t>IL BOSCO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Uscendo dal cittadino rumore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le parole piene di livore si dipanano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Uscendo dai pensieri che digrignano i denti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se gl’occhi trovan il bosco, si placan da soli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Nel  bosco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dove tutto si interrompe, 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dove tutto il quotidiano sgomitare urbano perde senso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Il respiro di chi lo attraversa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è  l’unico suono possibile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I passi di chi lo attraversa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sono l'unico rumore accettabile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hanging="0"/>
    </w:pPr>
    <w:rPr>
      <w:rFonts w:ascii="Calibri" w:hAnsi="Calibri" w:eastAsia="SimSun" w:cs=""/>
      <w:color w:val="auto"/>
      <w:sz w:val="22"/>
      <w:szCs w:val="22"/>
      <w:lang w:val="it-IT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7:43:00Z</dcterms:created>
  <dc:creator>Vaio-pc</dc:creator>
  <dc:description/>
  <dc:language>en-US</dc:language>
  <cp:lastModifiedBy>Vaio-pc</cp:lastModifiedBy>
  <dcterms:modified xsi:type="dcterms:W3CDTF">2016-05-24T07:5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