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lla Cantina di Marianella (a Enzo Avitabil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IL SUO SAX IN UNA CHIESA NAPOLE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'HO VISTO VOLARE PER LE NUVOLE DEL MON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'HO TROVATO A CANTARE PER LA GENTE ALLE FINEST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'HO ASCOLTATO VIBR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MEZZO AI CUNICOLI DELLA NAPOLI SOTTERRANE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RTANDO CON SE QUELL'ANIM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INIZIO' A VIBRARE, DALLA CANTINA DI MARIANEL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ARTENDO PER IL MONDO ,DALLA SUA MANO SINISTR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VE TIENE UN ROSARIO FATTO DI NOCCIOLI DI OLIV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Roberto Andreucci 12.4.202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ntenuto nel disco R68 GROOVES TRI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atural vision (original funk music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47:47Z</dcterms:created>
  <dc:creator>Roberto Andreucci</dc:creator>
  <dc:description/>
  <dc:language>en-US</dc:language>
  <cp:lastModifiedBy/>
  <cp:revision>0</cp:revision>
  <dc:subject/>
  <dc:title/>
</cp:coreProperties>
</file>