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C'E' UNA STELLA IN CIMA ALLA SAL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a Margherita Hac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'E' UNA STELLA IN CIMA ALLA SAL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I VEDE DAL CAMPO DI MARTE E ANCHE DAL BOBOLI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SI VEDE AD ARCETR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ANCHE DA UN VICOLINO VICINO AL LUNGAR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RGA L'HA VISTA IN VOLO ATTERRANDO DA UN AEREOPL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DURANTE I LUNGHI VIAGGI IN MACCH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NENDO AD ALDO LA M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'HA VISTA DI SERA A BARCOL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IN MEZZO AI BOSCHI VICINO A TRI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 DA CASA IN VIA DEL PRATELL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I CANI E COI GATTI CHE LE FACEVAN LE F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VUNQUE FOSSE, IN MACCHINA O IN BI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ISCESA O IN SAL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A STELLA E' ANCORA 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CHIAMANO MARGHERIT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NON C'E' BISOGNO DI METTERLE NEPPURE UNA TAR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CHE' QUELLA, PER TUTT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' LA STELLA DI MAR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 STELLA  ASCIUTTA, CURIOSA,  ESSENZI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A STELLA CHE VEDI RIFLESSA SUL MARE DI TRIES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CHE VEDI A FIRENZE AL PIAZZ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D E' LI CHE IO VADO DA SOLO, A FUMARMI UN TOSC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NSANDO A MARI, A VIOLA, A FRANCES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 AL MIO FUTURO A PORTATA DI M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oberto andreucci</w:t>
      </w:r>
    </w:p>
    <w:p>
      <w:pPr>
        <w:pStyle w:val="Normal"/>
        <w:rPr>
          <w:sz w:val="30"/>
          <w:szCs w:val="30"/>
        </w:rPr>
      </w:pPr>
      <w:r>
        <w:rPr>
          <w:sz w:val="28"/>
          <w:szCs w:val="28"/>
        </w:rPr>
        <w:t>11 ottobre 2022</w:t>
      </w:r>
    </w:p>
    <w:p>
      <w:pPr>
        <w:pStyle w:val="Normal"/>
        <w:rPr>
          <w:sz w:val="28"/>
          <w:szCs w:val="28"/>
        </w:rPr>
      </w:pPr>
      <w:r>
        <w:rPr>
          <w:sz w:val="30"/>
          <w:szCs w:val="30"/>
        </w:rPr>
        <w:t>(contenuta nel disco Stelle Sonore a Margherita Hack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4:24:13Z</dcterms:created>
  <dc:creator>Roberto Andreucci</dc:creator>
  <dc:description/>
  <dc:language>en-US</dc:language>
  <cp:lastModifiedBy/>
  <cp:revision>0</cp:revision>
  <dc:subject/>
  <dc:title/>
</cp:coreProperties>
</file>