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MPO SOSPE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MPO SOSPE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PETTANDO QUALCO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PETTANDO CHE IL TEMPO DIVENTI QUALCO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MPO SOSPE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HE ORA POTREBBE PASS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HE ORA POTREMMO PARTI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MPO SOSPE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N CAMION ASPETTA I NOSTRI OGGET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NOSTRI MOBILI, I NOSTRI DIFET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MPO SOSPES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QUESTO TRASLOCO SARA' DAVVERO L'ULTIM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SE PER NOI IL TEMPO SI CONGELASSE.......IN UN INFINITO MOMENTO ULTIM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oberto andreucci 27.10.20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sto testo è contenuto nel disco TEMPO CHE SCORRE del 202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d è dedicato a me e a Mari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quando verrà quel momento (e verrà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cui traslocheremo per l'ultima volta nella nostra vit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ando in un luogo che ad oggi non sappiamo ancora dov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che ci accoglierà per i nostri anni fi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9:48:00Z</dcterms:created>
  <dc:creator>Roberto Andreucci</dc:creator>
  <dc:description/>
  <dc:language>en-US</dc:language>
  <cp:lastModifiedBy/>
  <cp:revision>0</cp:revision>
  <dc:subject/>
  <dc:title/>
</cp:coreProperties>
</file>