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TESTI DEL DISCO …......ZI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scritti da Roberto Andreucci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rap originali voce &amp; drums machin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FINZI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bligatorio diventa domandar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ima di andare e far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gittimo è dubitar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quest' era digital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ltresì illogico è aspettar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imanendo inermi ad ascoltar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otrebbe venirci naturale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er non passare da coglioni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formarsi in ogni maniera e modo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gamando indegni cialtro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zion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zion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omini e donne come pesci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questo mare di finzi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zi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zi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ssa tutto come verità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 è quasi tutto una finzi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zi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zi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omini e donne come pesc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questo mare di finzi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zi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nzi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ssa tutto come verità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 è quasi tutto una finzi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iversale è urlar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topico è diventato, ascolt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 whatsapp lo si ascolter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e minimo si sa,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>al doppio della velocit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 FRIZION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 ascoltato parole indicibi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 visto persone improponibi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 ascoltato rumori sinistr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 visto disastri mai visti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 ascoltato l'inutile rabbia um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 visto la cattiveria della natura um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 ascoltato bambini urla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 visto donne gridare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 ascoltato il livore abusa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 visto il silenzio mala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 ascoltato non senza paur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 visto la violenza pur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 ascoltato gente minimizza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 visto gente evita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 ascoltato il dolore che non pass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 visto il dolore che ti trapass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 ascoltato persone scontrar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 visto persone scontrar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o provato ad ascoltarli bene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ntro ogni loro frizio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ma  ho capito che nessuno di loro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vrebbe  mai avuto ragio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RIZIO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RIZIO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RIZIO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RIZIO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e non parlo della frizione delle autovettur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AZIO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Trovami un motivo per dover continuar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rovami un altro motivo per dovermi ferma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rovami un silenzio in mezzo ai rov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covami la bellezza se la trov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rovami delle persone che hanno voglia di fa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rovami gente che non vuole giudica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rovami un adulto disposto a gioca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covami un coltello che non voglia ammazza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rovami un posto dove non sento rumo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rovami una cosa bella che non fa rumo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rovami il contrario del fagocita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covami chi sia disposto a rallenta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rovami l'azione e il suo contrari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rovami il senso del mondo in un abbecedari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rovami un tornado da osserva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covami quello che potrei ancora fa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rovami il desiderio raggiunto col sacrifici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rovami un sorriso che non sa di dentifrici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rovami un ideale non mercifica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covami un sentire incondiziona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rovami un letto dove riposa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rovami un cuscino dove riposa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rovami una coperta con cui coprirm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covami un sogno di cui nutrirm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ZIO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sz w:val="32"/>
          <w:szCs w:val="32"/>
        </w:rPr>
        <w:t>4 POZION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n silenzio perdut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e lo mischio con l'alb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iventa un  suono perdut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che scald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na nota da sol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e la mischio col ciel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iventa una fot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n bianco e ner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n cane e un gatt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e li mischio con l'acqu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iventano not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ulla sabbi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n bosco di ombr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e lo mischio col ghiacci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iventa un bambin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ieno di coraggi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n bicchiere di vin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e lo mischio col fuoc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iventa un pezzo di pan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angiato a poco a poc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n tamburo african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e lo mischio col mond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rimane un tamburo african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n giro per il mondo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na noia mortal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e la mischio con la fantasi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otrebbe stupirm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e fuggire vi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n fine giornat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i può chiuder in 2 mod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irsi :”nè è valsa la pena”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o :”qui non è Bengodi”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un cielo arancion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el fine giornat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è come ad avvertire </w:t>
      </w:r>
    </w:p>
    <w:p>
      <w:pPr>
        <w:pStyle w:val="Normal"/>
        <w:rPr>
          <w:sz w:val="32"/>
          <w:szCs w:val="32"/>
        </w:rPr>
      </w:pPr>
      <w:r>
        <w:rPr>
          <w:sz w:val="26"/>
          <w:szCs w:val="26"/>
        </w:rPr>
        <w:t xml:space="preserve">urge una ritirata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 LEZI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sa c'è da impar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l mondo odier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ve le curiosit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'appagan in un secon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ve non c'è sacrific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 un desider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ve non c'è impegn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l ser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sa c'è da impar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gl'esseri uma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e posson diventare tutt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ccetto che uma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ppagati di questa velocit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e ti porta dove non si s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ve credi una co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né accade un'alt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sa c'è da impar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 neanche più i bambin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 portano i compiti a ca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 per comodità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ma di uscire da scuo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 aspettan già a ca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ellulari che gli scandiscon le vi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ma ancora che siano parti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sa c'è da impar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 non trovo più meravigl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el mattino ch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i aspet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tempo scandito dal null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è un miraggio tirato a luci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 il futuro che ci aspet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è un rumore cinico e trucido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ZIONE...LEZIONE..LEZI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N SEMBRA CHE ABBIAMO IMPARATO LA LEZI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ZIONE LEZIONE LEZI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N PARE PROPRIO CHE ABBIAMO IMPARATO QUESTA LEZI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 STAZIO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treni né passano ancor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 non più quelli che vedeva Lucio Dall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quelli coi ragazzi con gl'occhi verdi al finestr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 quelli che partivano per un  altrove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I treni di oggi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e né sono di lucidissim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oderni,nuovi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rillantissimi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on le prese per il cellular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 sopra gente che ti ignora,o che ti manda a cagare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ei treni non trovo più la gentilezza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 aprire un sportello, di porgere una valig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un abbraccio in un saluto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 una mamma che aspetta, anche in una giornata grig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treni che partono erano anche sogn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e quello di Pozzetto in “Ragazzo di campagna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tupiti e seduti su sedie di legn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lo guardavan passare e andar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treni eran quelli che prendevo i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er andare a Milano a trovar la nonna Assun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er andare a Riccione a veder il delfino Pelè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d era un tempo vero,puro e vissu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 non ho mai più rivissuto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treni sono quelli che sognerei di prendere 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sieme a Viola e a Francesc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er andare in montagna a camminare con lor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ove anche d'estate c'è fresc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 PORZIO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quando cerco il tempo dei pas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e né ritaglio una porzio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el bosco orizzontale alle Casci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i non ho né torto né ragio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 minuti sono cristallizzat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 quella porzione di mio silenzio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ni sconosciuti che mi si  avvicinano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ani che mi annusano scodinzolando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quando cerco il tempo dei suon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e né ritaglio una porzio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ella mia piccola stanzet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i non ho né torto né ragione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spetto solo il momento buono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 quel momento arriva sempre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erchè lo aspetto,lo curo e lo modello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e fa l'artigiano da semp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quando cerco il luogo dove pensa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e né ritaglio una porzio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 macchina a leggere il giorna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 scegliendo sempre bene dove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erchè senza scegliere non potrei stare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qualsiasi cosa in qualsiasi mo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 sia un minuto rapido o frugale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 che sia un momento con più temp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 CONDIZIO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 bella idea il vivere qui e or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è il tempo migliore che spen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pprezzando tutto qui e or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che se stessi moren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Quando il momento fugacement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trebbe portarmi in un limbo liqui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ove ogni cosa oggettivament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on è altro che un ibri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che in quei giorni cercherei semp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 affinare il mio sento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 cercare nuova linf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 annusarne l'odo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a condizione non è mai un dogm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uò essere sogno o follia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uò essere tutto quel che vuoi esse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qui e ora, è  comunque vita mia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l pensiero unico è un manifes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cui non mi sento di appartene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a green economy, il sostenibi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leganti prese per il sede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a cancel culture è una stronza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olo bigottismo anglosasso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er me è meglio godersi la giorna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 gettar i social in un bido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che ora è l'ora del coglione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orse quando arriva la sera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vanti alla televisio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quando il multitasking è come magia ner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  COLAZIONE (a mia moglie Mari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 meraviglia svegliarsi con Mar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uardarle gl'occhi quando ancora dor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ntirne il respiro , profon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marla in silenzio, nel profon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imanere sotto il piumone nord-europ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 questo limbo privato e di dolcezz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 amore spalmato in moltissimi ann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atto di risate e di saggezz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 amo di un infinito, uccelli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 questo presto di matti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quando i nostri sorrisi ci riempiono cas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er la colazione fatta a casi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 se abbiamo troppa fa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sciamo veloci e con la tu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cedendosi una cosa godurios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 una pasticceria per noi godurios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ono atti piccoli e spontane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 fanno la quotidianit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erchè l'amore è, solo ques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mare quel che diventa, quotidianit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erchè l'amore per noi, è, solo ques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mare quel che abbiamo scelto come quotidianit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erchè amare per me, è ques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mare quel che ho scelto, come quotidianità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con Mari mi sono sposato nel 2000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 comune a Greve in Chianti,mio paese d'origi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 in chiesa a Santa Maria in Castello nel 2001 a Tarquinia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uo paese d'origin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0"/>
          <w:szCs w:val="30"/>
        </w:rPr>
      </w:pPr>
      <w:r>
        <w:rPr>
          <w:sz w:val="32"/>
          <w:szCs w:val="32"/>
        </w:rPr>
        <w:t>10 INTERAZION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nterazion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social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nterazion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animal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nterazion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present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nterazion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assent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nterazion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general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nterazion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circostanzial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nterazion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univoca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nterazion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equivoca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nterazion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obliqua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nterazion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perpendicolar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nterazion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passiva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nterazion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general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nterazion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all'acqua di ros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nterazion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formal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nterazion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apparent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nterazion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appariscent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urgerebbe interazione............real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urgerebbe  interazione..........natural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urgerebbe interazione............real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urgerebbe  interazione..........naturale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nterazion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paracula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nterazion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efficac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nterazion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aum aum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nterazion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loquac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nterazion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all'italiana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nterazion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adolescenzial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nterazion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farlocca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nterazion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material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nterazion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oppiacea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nterazion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mendacea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nterazion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sentimental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nterazion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marginal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interazione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mediatica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nterazion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statica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nterazion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senza fini di lucro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nterazion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con fini di lucro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interazione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quadrupeda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nterazion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bipeda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nterazion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generazional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interazione …..mondial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urgerebbe interazione............real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urgerebbe  interazione..........natural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urgerebbe interazione............reale, urgerebbe  interazione..........natural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6:37:39Z</dcterms:created>
  <dc:creator>Roberto Andreucci</dc:creator>
  <dc:description/>
  <dc:language>en-US</dc:language>
  <cp:lastModifiedBy/>
  <cp:lastPrinted>2024-02-08T18:37:00Z</cp:lastPrinted>
  <cp:revision>0</cp:revision>
  <dc:subject/>
  <dc:title/>
</cp:coreProperties>
</file>