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0"/>
          <w:szCs w:val="20"/>
        </w:rPr>
        <w:t xml:space="preserve">BRU BRU' </w:t>
      </w:r>
      <w:r>
        <w:rPr>
          <w:b/>
          <w:bCs/>
          <w:sz w:val="26"/>
          <w:szCs w:val="26"/>
        </w:rPr>
        <w:t>(A VIOLA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QUANDO A TARQUINIA IL VENTO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MBRA FERMO (UTOPIA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RRIVA UNA FOLA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A DIETRO AL VICOL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VIOLA..........VIOLA......VIOL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LA NONNA  ANN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L'ASPETTA ALLA FINESTR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LA MATTINA QUANDO PASS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ER ANDARE A SCUOL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VIOLA..........VIOLA......VIOL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DANI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HA SEMPRE IL SUO VISO ILLUMINAT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AL  CAPOLAVOR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E LEI HA GENERAT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IOLA..........VIOLA......VIOL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ROBI E MARI QUANDO ARRIVAN DA FIRENZ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NON VEDONO L'OR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I STARE CON LE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VIOLA..........VIOLA......VIOL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L'ARTE E IL DISEGNO LE ABITANO DENTR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COME LA </w:t>
      </w:r>
      <w:r>
        <w:rPr>
          <w:b/>
          <w:bCs/>
          <w:sz w:val="20"/>
          <w:szCs w:val="20"/>
        </w:rPr>
        <w:t xml:space="preserve">ZIA PIN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' UNA NUVOLA DI CREATIVITA'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IOLA....VIOLA......VIOL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I E' CAPITO FIN DA QUANDO E' AL MOND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CHE ERA ASSAI SPECIAL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TEREA E MATERIALE..........</w:t>
      </w:r>
      <w:r>
        <w:rPr>
          <w:b/>
          <w:bCs/>
          <w:sz w:val="20"/>
          <w:szCs w:val="20"/>
        </w:rPr>
        <w:t>VIOLA...........VIOLA.........VIOL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testo e musica dello zio robi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edicato alla mia meravigliosa nipote Viola Zanti nata nel 2011 e che vive a Tarquinia (Viterbo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Viola è unica e speciale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è e rimarrà tale anche quando diventerà grande, né sono certo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ti voglio tanto tanto bene Brù Brù                          zio Rob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3:08:49Z</dcterms:created>
  <dc:creator>Roberto Andreucci</dc:creator>
  <dc:description/>
  <dc:language>en-US</dc:language>
  <cp:lastModifiedBy/>
  <cp:lastPrinted>2023-06-12T14:07:00Z</cp:lastPrinted>
  <cp:revision>0</cp:revision>
  <dc:subject/>
  <dc:title/>
</cp:coreProperties>
</file>