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Africa X (una storia di tanti anni fa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i ricordo, avevo più o meno vent'anni e …....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rrivai in quella strada dove c'era il Teatro dell'Oriuol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accanto c'era un portone verde, c'è ancora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ntravamo li e nel sottoscala avevamo la sala prove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ravamo diversi musicisti, alcuni italiani alcuni african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son passati veramente tanti anni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el gruppo si chiamava Africa X , abbiamo fatto tanti concerti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quella era una storia di integrazione, di amicizia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di complicità, di musica, di viagg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o ho vissuto momenti veramente belli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suonando quella musica che veniva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da quel continente meraviglioso che è l'Africa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con una tastiera che, mi ricordo avevo preso a noleggio a Cavriglia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nel fantastico negozio che aveva il mitico Antonio SuperPippo Gabellin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i ricordo mi disse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”</w:t>
      </w:r>
      <w:r>
        <w:rPr>
          <w:sz w:val="30"/>
          <w:szCs w:val="30"/>
        </w:rPr>
        <w:t>tu prendila poi mi paghi il noleggio quando me la riporti”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se d'altri tempi , una persona d'altri tempi Antoni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e il mio ricordo di lui sarà legato indelebilmente agl'Africa X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 a quella musica meraviglios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he univa musicisti africani e musicisti italiani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roberto andreucc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16.6.2023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testo contenuto nel disco “in Africa” del 2023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17:39Z</dcterms:created>
  <dc:creator>Roberto Andreucci</dc:creator>
  <dc:description/>
  <dc:language>en-US</dc:language>
  <cp:lastModifiedBy/>
  <cp:lastPrinted>2023-08-27T21:24:00Z</cp:lastPrinted>
  <cp:revision>0</cp:revision>
  <dc:subject/>
  <dc:title/>
</cp:coreProperties>
</file>