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A LAVATRICE DI RUM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a volta,un ragazzin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avevo come allievo in  scuola di musica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 controbattere alla mia ide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si debba assecondare una passio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ttravers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rofondimento, curiosità e stud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i candidamente mi rispos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voi avete studiato e approfondito, solo perchè siete stati sfortunat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avevate intern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 invece noi abbiamo tutto a portata di click, in un second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r cui a cosa serve studiare o approfondire?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l punto è c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è con questa rotta disarmante, autodistruttiva e narcisis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naviga il mondo adess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vviamente posso pensare …..e mi fa piacere pensare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e non tutto il mondo sia come quel ragazzino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 questa, è una visione un po utopistica la m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ensare che molte persone adesso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 la pensino come lu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unque, voglio cercare di continuare ad avere fiduci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questo mondo che è diventato verament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me si può ascoltare da questo rumore di sottofond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una lavatrice di rumor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sto di Roberto Andreuc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12.202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musica che si può ascoltare ci tenevo a non suonarla io</w:t>
      </w:r>
    </w:p>
    <w:p>
      <w:pPr>
        <w:pStyle w:val="Normal"/>
        <w:rPr/>
      </w:pPr>
      <w:r>
        <w:rPr/>
        <w:t xml:space="preserve">ma dopo un'attenta ricerca l'ho scelta da youtube </w:t>
      </w:r>
    </w:p>
    <w:p>
      <w:pPr>
        <w:pStyle w:val="Normal"/>
        <w:rPr/>
      </w:pPr>
      <w:r>
        <w:rPr/>
        <w:t>ed è suonata da uno dei batteristi + creativi che abbia mai ascoltato in vita mia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2">
        <w:r>
          <w:rPr>
            <w:rStyle w:val="InternetLink"/>
          </w:rPr>
          <w:t>https://youtu.be/gwIyJRPRFXU?si=3lCR07YRAG02Ctjg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WASHING MACHINE OF NOI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ce upon a time, a little bo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I had as a student in the music school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o counter my ide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you have to indulge a passio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-depth study, curiosities and studie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e candidly repli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You have studied and deepened, only because you have been unluck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You didn't have interne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w, however, we have everything just a click away, in a second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o what's the point of studying or deepening?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point is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t's with this disarming, self-destructive, narcissistic cour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vigating the world no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course I can think.....and I'm glad to think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at not all the world is like that little bo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ut this is a somewhat utopian vision of min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think that many people no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't think like h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yway, I want to try to keep trusting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this world that has truly becom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can you hear from this background noi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 A washing machine of noi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xt by Roberto Andreuc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1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want to play the music you can listen to</w:t>
      </w:r>
    </w:p>
    <w:p>
      <w:pPr>
        <w:pStyle w:val="Normal"/>
        <w:rPr/>
      </w:pPr>
      <w:r>
        <w:rPr/>
        <w:t xml:space="preserve">But after careful research I chose it from YouTube </w:t>
      </w:r>
    </w:p>
    <w:p>
      <w:pPr>
        <w:pStyle w:val="Normal"/>
        <w:rPr/>
      </w:pPr>
      <w:r>
        <w:rPr/>
        <w:t>And it's played by one of the + creative drummers I've ever heard in my life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3">
        <w:r>
          <w:rPr>
            <w:rStyle w:val="InternetLink"/>
          </w:rPr>
          <w:t>https://youtu.be/gwIyJRPRFXU?si=3lCR07YRAG02Ctjg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gwIyJRPRFXU?si=3lCR07YRAG02Ctjg" TargetMode="External"/><Relationship Id="rId3" Type="http://schemas.openxmlformats.org/officeDocument/2006/relationships/hyperlink" Target="https://youtu.be/gwIyJRPRFXU?si=3lCR07YRAG02Ctj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5:24:25Z</dcterms:created>
  <dc:creator>Roberto Andreucci</dc:creator>
  <dc:description/>
  <dc:language>en-US</dc:language>
  <cp:lastModifiedBy/>
  <cp:revision>0</cp:revision>
  <dc:subject/>
  <dc:title/>
</cp:coreProperties>
</file>